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script 1 confi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zbl script ‘config’ is under construction and not perfect!! (but you can chan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name</w:t>
        <w:tab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cript in</w:t>
        <w:tab/>
        <w:tab/>
        <w:t>/home/demo/.config/uzbl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uzbl config. All settings are optional. You can use uzb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config at all (but it won't d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Core setting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direct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ix      = @(echo $PREFIX)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_home   = @(echo $XDG_DATA_HOME)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_home  = @(echo $XDG_CACHE_HOME)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home = @(echo $XDG_CONFIG_HOME)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fac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fo_dir   =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et_dir =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ell_cmd       = sh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General config aliases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 related events (use the request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MODE_CONFIG &lt;mode&gt; &lt;key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config     = request MODE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ON_EVENT &lt;EVENT_NAME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_event        = request ON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ON_SET   &lt;key/glob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_set          = request O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MODMAP &lt;From&gt;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map          = request MO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IGNORE_KEY &lt;g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gnore_key      = request IGNOR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TOGGLE_MODES &lt;mode1&gt; &lt;mode2&gt; ... &lt;mo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ggle_modes    = request TOGGLE_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t_mode        = set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t_status      = set status_mess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awn path shortcuts. In spawn the first dir+path match is used in "dir1:dir2:dir3: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ipts_dir      = @data_home/uzbl:@prefix/share/uzbl/examples/data: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Hardcoded handlers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handlers can't be moved to the new event system yet as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events that can wait for a response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heme_handler      = sync_spawn @scripts_dir/schem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request_handler     = sync_spawn @scripts_dir/request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hentication_handler = sync_spawn @scripts_dir/auth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load_handler    = sync_spawn @scripts_dir/download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Dynamic event handlers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What to do when a website wants to open a n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link i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NEW_WINDOW     sh 'uzbl-browser ${1:+-u "$1"}'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in current window (also see the REQ_NEW_WINDOW event handl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@on_event   NEW_WINDOW     ur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in new tab. Other options are NEW_TAB_NEXT, NEW_BG_TAB and NEW_BG_TAB_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@on_event   NEW_WINDOW     event NEW_TAB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What to do when the user requests a n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r the NEW_WINDOW handler opens the uri in the current window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bably want to change this handler to open a new window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REQ_NEW_WINDOW event NEW_WINDOW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REQ_NEW_WINDOW event NEW_TAB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ar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START     @set_status &lt;span foreground="khaki"&gt;wait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the keycmd on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START     @se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comm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COMMIT    @set_status &lt;span foreground="green"&gt;recv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some javascript to the page for other 'js' and 'script' commands to acc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COMMIT    js uzbl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COMMIT    script @scripts_dir/formfill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COMMIT    script @scripts_dir/follo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COMMIT    script @sdir/noscript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scripts/per-site-settings. See the script and the example configur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@on_event   LOAD_COMMIT    spawn @scripts_dir/per-site-settings.py @data_home/uzbl/per-site-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finish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FINISH    @set_status &lt;span foreground="gold"&gt;done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FINISH    spawn @scripts_dir/history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load_handler    = sync_spawn @scripts_dir/download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to insert mode if a (editable) html form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FOCUS_ELEMENT  sh 'if [ "$1" = INPUT -o "$1" = TEXTAREA -o "$1" = SELECT ]; then echo "@set_mode insert" &gt; $UZBL_FIFO; fi'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to command mode if anything el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ROOT_ACTIVE    @set_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CONFIG_CHANGED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@on_event  CONFIG_CHANGED print Config changed: %1 =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roll percenta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SCROLL_VERT    set scroll_message = \@&lt;(function(curr, min, max, size){if(max == size) return '--'; var p=(curr/(max - size)); return Math.round(10000*p)/100;})(%1,%2,%3,%4)&gt;\@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Behaviour and appearance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CSS can be defined here, including link follower h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sheet_uri = file://@config_home/uzbl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_status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_top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_background = #30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cmd_style      = weight="bold" foreground=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cmd_style      = weight="light" foreground=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_style      = foreground="gr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_style      = underline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letion_style  = foreground=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t_style        = weight="b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section      = &lt;span background="khaki" foreground="black"&gt;[\@[\@mode_indicator]\@]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cmd_section    = [&lt;span \@prompt_style&gt;\@[\@keycmd_prompt]\@&lt;/span&gt;&lt;span \@modcmd_style&gt;\@modcmd&lt;/span&gt;&lt;span \@keycmd_style&gt;\@keycmd&lt;/span&gt;&lt;span \@completion_style&gt;\@completion_list&lt;/sp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ress_section  = &lt;span foreground="#606060"&gt;\@[\@progress.output]\@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oll_section    = &lt;span foreground="#606060"&gt;\@[\@scroll_message]\@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ri_section       = &lt;span foreground="#99FF66"&gt;\@[\@uri]\@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_section      = &lt;span foreground="khaki"&gt;\@[\@NAME]\@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_section    = &lt;span foreground="orange"&gt;\@status_message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lected_section  = &lt;span foreground="#606060"&gt;\@[\@SELECTED_URI]\@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wnload_section  = &lt;span foreground="white"&gt;\@downloads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_format       = &lt;span font_family="monospace"&gt;@mode_section @keycmd_section @progress_section @name_section @status_section @scroll_section @selected_section @download_sectio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_format_right = &lt;span font_family="monospace"&gt;&lt;span foreground="#666"&gt;uri:&lt;/span&gt; @uri_sectio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tle_format_long = \@keycmd_prompt \@raw_modcmd \@raw_keycmd \@TITLE - Uzbl browser &lt;\@NAME&gt; \@SELECTED_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gress ba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d = done, %p = pending %c = percent done, %i = int done, %s = sp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t = percent pending, %o = int pending, %r = spri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ress.width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ress.format     = [%d&gt;%p]%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ress.done      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gress.pending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Core settings ==========================================================# {{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useragent         = Uzbl (Webkit @{WEBKIT_MAJOR}.@{WEBKIT_MINOR}.@{WEBKIT_MICRO}) (@(+uname -sm)@ [@ARCH_UZBL]) (Commit @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agent         = Mozilla/5.0 (Windows; U; Windows NT 5.1; de; rv:1.9.0.11) Gecko/2009060215 Firefox/3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fo_dir          =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et_dir        =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con              = $XDG_CACHE_HOME/uzbl/favicon/defaul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Useragent setup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agent         = Uzbl (Webkit @{WEBKIT_MAJOR}.@{WEBKIT_MINOR}) (@(+uname -sm)@ [@ARCH_UZB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Configure cookie blacklist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'session cookies' from uzbl.org (when you have a whitelist all other cookies are dr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est WHITELIST_COOKIE domain 'uzbl.org$' expires '^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rop google analytics tracking cookies (applied after whitelists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est BLACKLIST_COOKIE name '^__utm.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SSL related configura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it to certificates store of your distribution, or your own C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sl_ca_file = /etc/ssl/certs/ca-certificates.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sl_verif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oggle ssl_verify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!ssl = chain 'toggle ssl_verify' 're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S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 LOAD_ERROR    js var patt=new RegExp('SSL handshake failed'); if (patt.test('%3')) {alert ('%3'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Key binding configuration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 Internal modmapping and ignoring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map &lt;From&gt;         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map &lt;Control&gt;     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map &lt;ISO_Left_Tab&gt; 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map &lt;space&gt;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map &lt;KP_Enter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gnore_key &lt;g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_key &lt;ISO_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_key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_key &lt;Multi_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_key &lt;Mo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Bind aliase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BIND &lt;bind cmd&gt; =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nd      = request MODE_BI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MODE_BIND &lt;mode&gt; &lt;bind cmd&gt; =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bind = request MODE_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t mode bin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ind     = @mode_bin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mode bind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bind     = @mode_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n-insert mode bindings alias (ebind for edit-b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bind     = @mode_bind global,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Global &amp; keycmd editing bind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sets keycmd and returns to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ESCAPE    @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ESCAPE    event KEY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ESCAPE    js uzbl.follow.clearHi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ESCAPE    search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_event  ESCAPE    js window.getSelection().removeAllRan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 &lt;Escape&gt;     = ev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 &lt;Ctrl&gt;[      = ev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for editing and traversing the key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Return&gt;     = event KEYCMD_EXEC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Home&gt;       = event SET_CURSOR_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End&gt;        = event SET_CURSOR_PO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Left&gt;       = event SET_CURSOR_P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Right&gt;      = event SET_CURSOR_P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BackSpace&gt;  = event KEYCMD_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Delete&gt;     = event KEYCMD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Tab&gt;        = event START_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line-ish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Ctrl&gt;w      = event KEYCMD_STRIP_WORD \ -./&amp;?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Ctrl&gt;u      = event SET_KE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Ctrl&gt;a      = event SET_CURSOR_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 &lt;Ctrl&gt;e      = event SET_CURSOR_PO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bind &lt;Up&gt;          = event HISTORY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&lt;Down&gt;        = event HISTORY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bind &lt;Ctrl&gt;r&lt;search:&gt;_ = event HISTORY_SEARCH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cmd injection/appe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@ebind  &lt;Ctrl&gt;su = event INJECT_KEYCMD \@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@ebind  &lt;Ctrl&gt;st = event INJECT_KEYCMD \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@ebind  &lt;Ctrl&gt;du = event APPEND_KEYCMD \@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@ebind  &lt;Ctrl&gt;dt = event APPEND_KEYCMD \@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Mouse binding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ddle click open i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&lt;Button2&gt;  = sh 'if [ "$1" ]; then echo "event REQ_NEW_WINDOW $1" &gt; "$UZBL_FIFO"; else echo "uri $(xclip -o | sed s/\\\@/%40/g)" &gt; "$UZBL_FIFO"; fi' '\@SELECTED_U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ddle click open in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&lt;Button2&gt;  = sh 'if [ "\@SELECTED_URI" ]; then echo "event NEW_TAB_NEXT \@SELECTED_URI" &gt; $4; else echo "event NEW_TAB_NEXT $(parcellite -p | sed s/\\\@/%40/g)" &gt; $4; fi'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&lt;Ctrl&gt;&lt;Button2&gt;  = sh 'if [ "\@SELECTED_URI" ]; then echo "event NEW_TAB_NEXT \@SELECTED_URI" &gt; $4; echo "event NEXT_TAB" &gt; $4; else echo "event NEW_TAB_NEXT $(parcellite -p | sed s/\\\@/%40/g)" &gt; $4; echo "event NEXT_TAB" &gt; $4; fi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Keyboard binding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is command you can enter in any command at runtime when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  :_        =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en a new window or a new tab (see the on_event NEW_WINDOW setting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w            = event REQ_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ge movemen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,            = scroll vertical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.           = scroll vertical -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k            = scroll horizontal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l            = scroll horizont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Page_Up&gt;    = scroll vertical 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Page_Down&gt;  = scroll vertical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f      = scroll vertical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b      = scroll vertical 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&lt;           = scroll vertica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gt;&gt;           = scroll vert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Home&gt;       = scroll vertica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End&gt;        = scroll vert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^            = scroll horizonta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$            = scroll horizon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Space&gt;      = scroll vert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&lt;Go To:&gt;_   = scroll vertical %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_G&lt;Go To:&gt;_  = scroll horizontal %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vigatio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ri open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o&lt;uri:&gt;_       = ur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have it load the current uri into the keycm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0&lt;uri:\@uri&gt;_  = ur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l   =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a  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  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r   =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R   = reload_ign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Zoom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+   = zoom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-   = zoom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   = toggle zoo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bind  1   = set zoom_level =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2   = set zoom_level =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3   = set zoom_level =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4   = set zoom_lev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5   = set zoom_level =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   = toggle show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bind y = toggle show_tab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ge search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/*  = search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?*  = search_revers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mp to next and previ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n   =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N   = search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 Tabbing binds ---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b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n              = chain "event NEW_TAB_NEXT" "event NEXT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F2&gt;            = chain "event NEW_TAB_NEXT" "event NEXT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t         = chain "event NEW_TAB_NEXT" "event NEXT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b             = event NEW_TAB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@cbind  to&lt;uri:&gt;_       = event NEW_TAB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o&lt;uri:&gt;_       = chain "event NEW_TAB_NEXT %s" "event NEXT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O&lt;uri:\@uri&gt;_  = chain "event NEW_TAB_NEXT %s" "event NEXT_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p              = sh 'echo "event NEW_TAB_NEXT `parcellite -p | sed s/\\\@/%40/g`" &gt; $4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osing /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C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Q              = event CLEAN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b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&lt;              = event FIRS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&gt;              = event LAS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@cbind  gt              = event NEX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n         = event NEX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F8&gt;            = event NEX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@cbind  gT              = event PREV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m            = event PREV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t&lt;index:&gt;_     = event GOTO_TAB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pag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p =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b search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&lt;Google:&gt;_         = uri http://www.google.com/search?q=\@&lt;encodeURIComponent(%r)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&lt;Facebook:&gt;_    = uri https://www.faceboo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A&lt;Antixforum:&gt;_  = uri https://www.antixforu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Y&lt;Youtube:&gt;_  = uri https://www.youtube.com/?gl=NL&amp;hl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set loading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set = event PRESET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s&lt;preset save:&gt;_   = @preset sav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lo&lt;preset load:&gt;_  = @preset loa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d&lt;preset del:&gt;_    = @preset del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li                 = @pre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nd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unction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&lt;var:&gt;_&lt;value:&gt;_  = set %1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i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q   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p confi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!dump              = sh 'echo dump_config &gt; "$UZBL_FIFO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oad all variabl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!reload            = sh "sed '/^# === Post-load misc commands/,$d' \"$UZBL_CONFIG\" | grep '^set ' &gt; \"$UZBL_FIFO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socat to directly inject commands into uzbl-core and vi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ised by uzbl-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&lt;Mod1&gt;t  = sh 'xterm -e "socat unix-connect:\"$UZBL_SOCKET\" -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@cbind  &lt;Ctrl&gt;&lt;Mod1&gt;t  = sh 'urxvt -e socat unix-connect:"$UZBL_SOCKET"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ri open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o&lt;uri:&gt;_       = uri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have it load the current uri into the keycm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O&lt;uri:\@uri&gt;_  = ur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 sett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i        = @set_mod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 &lt;Ctrl&gt;i  = @set_mode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okmarks and search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 Web searching bin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 at the beginning opens search in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tama&lt;Amazon:&gt;_ = chain "event NEW_TAB_NEXT http://www.amazon.de/s/ref=nb_ss_w?__mk_de_DE=%C5M%C5Z%D5%D1&amp;url=search-alias%3Daps&amp;field-keywords=\@&lt;encodeURIComponent(%r)&gt;\@" "event NEXT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rd-bound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h  = uri http://www.uzb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Handy binds ---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unction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et&lt;var:&gt;_&lt;value:&gt;_  = set %1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i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q   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p confi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!dump              = sh "echo dump_config &gt; $4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oad all variabl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!reload            = sh "sed '/^# === Post-load misc commands/,$d' $1 | grep '^set ' &gt; $4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load url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Dp = sh 'echo "event DOWNLOAD_REQUEST `parcellite -p | sed s/\\\@/%40/g`" &gt; $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bind &lt;Ctrl&gt;q = sh 'if [ $8 = 1 ]; then echo "set view_source = 0" &gt;&gt; $4; echo "to 0"; else echo "set view_source = 1" &gt;&gt; $4; echo "to 1"; fi; echo "set uri = $6" &gt;&gt; $4;' \@view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socat to directly inject commands into uzbl-core and vi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ised by uzbl-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&lt;Alt&gt;t  = sh 'xterm -e "socat unix-connect:$5 -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Mode setting binds ---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ing mode vi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I  = @set_mod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toggle between modes by raising the tog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ggle_cmd_ins = @toggle_modes comm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i          = @toggle_cmd_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global toggle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  &lt;Ctrl&gt;i    = @toggle_cmd_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Bookmark inserting binds ---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&lt;Ctrl&gt;b&lt;tags:&gt;_  = sh 'echo -e "$6 $7\t%s" &gt;&gt; $HOME/.local/share/uzbl/book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use a scrip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B  = spawn @scripts_dir/insert_bookmark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Script and Plugin blocking bindings --- 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us = spawn @scripts_dir/scriptblock.pl unblock_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up = spawn @scripts_dir/scriptblock.pl unblock_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bs = spawn @scripts_dir/scriptblock.pl block_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bp = spawn @scripts_dir/scriptblock.pl block_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ts = spawn @scripts_dir/scriptblock.pl unblock_scripts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tp = spawn @scripts_dir/scriptblock.pl unblock_plugins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uc = spawn @scripts_dir/cookies.pl 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tc = spawn @scripts_dir/cookies.pl unblock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bc = spawn @scripts_dir/cookies.pl block # block cookies again - remove from whi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bh = spawn @scripts_dir/history.p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suh = spawn @scripts_dir/history.p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Session bindings ---#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 = spawn @scripts_dir/session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o&lt;Session:&gt;_   = @session ope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bind  sdo             = @sessio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q              = @session open query_sess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s&lt;Session:&gt;_   = @session sav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ds             = @sessi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c&lt;Session:&gt;_   = @session save_and_qui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dc             = @session save_and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sQ              = @sess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Exampl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howing how to use uzbl's fifo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@bind  X1 = sh 'echo "set zoom_level = 1.0" &gt; "$4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@bind  X2 = sh 'echo "js alert (\\"This is sent by the shell via a fifo\\")" &gt; "$4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w window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w  = event REQ_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L-if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s  = uri \@(echo "$UZBL_URI" | sed -e 's/^http:/https:/')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S  = event REQ_NEW_WINDOW \@(echo "$UZBL_URI" | sed -e 's/^http:/https:/')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nking &amp; past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yu  = sh 'echo -n "$UZBL_URI" | x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yU  = sh 'echo -n "$1" | xclip' '\@SELECTED_U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yy  = sh 'echo -n "$UZBL_TITLE" | x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ys  = spawn @scripts_dir/follow.sh \@&lt; uzbl.follow.followSelection('returnuri') &gt;\@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on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c   = event REQ_NEW_WINDOW \@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 the page from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p   = sh 'echo "uri $(xclip -o | sed s/\\\@/%40/g)" &gt; "$UZBL_FIFO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 to the page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P   = sh 'echo "uri $(xclip -selection clipboard -o | sed s/\\\@/%40/g)" &gt; "$UZBL_FIFO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a new uzbl instance from the page in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'p  = sh 'echo "event REQ_NEW_WINDOW $(xclip -o)" &gt; "$UZBL_FIFO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ste primary selection into keycmd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&lt;Shift&gt;&lt;Insert&gt; = sh 'echo "event INJECT_KEYCMD $(xclip -o | sed s/\\\@/%40/g)" &gt; "$UZBL_FIFO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okmark insertin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&lt;Ctrl&gt;m&lt;tags:&gt;_  = sh 'echo "$UZBL_URI $1" &gt;&gt; "$XDG_DATA_HOME"/uzbl/bookmarks' '%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use a scrip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M  = spawn @scripts_dir/insert_bookmark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ookmark/histo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  = spawn @scripts_dir/load_url_from_bookmark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h  = spawn @scripts_dir/load_url_from_history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mporary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&lt;Ctrl&gt;d  = spawn @scripts_dir/insert_tem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D        = spawn @scripts_dir/load_url_from_temps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following (similar to vimperator and konqu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ustom keys you wish to use for navigation. Some comm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llow_hint_keys = o987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follow_hint_keys =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follow_hint_keys = asdfghjk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follow_hint_keys = thsnd-rcgmvwb/;789aefijkopquxyz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o*  = spawn @scripts_dir/follow.sh \@&lt; uzbl.follow("\@follow_hint_keys", "%s", 'click') 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l*  = spawn @scripts_dir/follow.sh \@&lt; uzbl.follow("\@follow_hint_keys", "%s", 'newwindow') 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L*  = spawn @scripts_dir/follow.sh \@&lt; uzbl.follow("\@follow_hint_keys", "%s", 'returnuri') &gt;\@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L*  = spawn @scripts_dir/follow.sh \@&lt; uzbl.follow("\@follow_hint_keys", "%s", 'returnuri') &gt;\@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i   = spawn @scripts_dir/go_input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s  = spawn @scripts_dir/follow.sh \@&lt; uzbl.follow.followSelection('returnuri') &gt;\@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S  = spawn @scripts_dir/follow.sh \@&lt; uzbl.follow.followSelection('click') 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s  = spawn @scripts_dir/follow.sh \@&lt; uzbl.follow.followSelection('newwindow') 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S  = spawn @scripts_dir/follow.sh \@&lt; uzbl.follow.followSelection('returnuri') &gt;\@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t*  = spawn @scripts_dir/follow.sh \@&lt; uzbl.follow.followTextContent("%s", 'returnuri') &gt;\@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T*  = spawn @scripts_dir/follow.sh \@&lt; uzbl.follow.followTextContent("%s", 'click') 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t*  = spawn @scripts_dir/follow.sh \@&lt; uzbl.follow.followTextContent("%s", 'newwindow') &gt;\@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FT*  = spawn @scripts_dir/follow.sh \@&lt; uzbl.follow.followTextContent("%s", 'returnuri') &gt;\@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'*  = spawn @scripts_dir/follow.sh \@&lt; uzbl.follow.followTextContent("%s", 'click') &gt;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]] = script @scripts_dir/go_next_page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nd [[ = script @scripts_dir/go_prev_page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m filler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cript allows you to configure (per domain) values to fill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 (eg login information) and to fill in these 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ementation allows you to save multiple profiles for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ink about multiple accounts on some web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filler = spawn @scripts_dir/formfiller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e  = @formfill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n  = @formfill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l  = @formfill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zo  = @formfiller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 Uzbl tabbed bind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b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r              = event NEW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N              = event NEW_TAB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o&lt;uri:&gt;_       = event NEW_TAB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O&lt;uri:&gt;_       = event NEW_TAB_NEX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_tablist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_gtk_tabs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list_top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tk_tab_pos            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itch_to_new_tabs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pture_new_windows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_titles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_tab_title          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_title_len     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_ellipsis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osing /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C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Q              = event CLEAN_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b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&lt;              = event FIRS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&gt;              = event LAS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t              = event NEXT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T              = event PREV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i&lt;index:&gt;_     = event GOTO_TAB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se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set = event PRESET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s&lt;preset save:&gt;_   = @preset sav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lo&lt;preset load:&gt;_  = @preset loa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bind  gd&lt;preset del:&gt;_    = @preset del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esn't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@cbind  gli                 = @pres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Context menu items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add Google = set uri = http://goog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add Go Home = set uri = http://uzb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eparator separa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add Quit uzbl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link_add Print Link = print \@SELECTED_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Mode configuration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ome mode specific uzb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 = @mode_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  = @mode_confi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ck    = @mode_config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m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 keycmd_style        = foreground=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 status_background   = #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 mode_indicator      =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 keycmd_events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 forward_key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 modcmd_updates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ert m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sert   status_background   = #3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sert   mode_indicator      =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sert   forward_keys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sert   keycmd_events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sert   modcmd_updates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stage-binding m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keycmd_style        = foreground=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status_background   = #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mode_indicator      = 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prompt_style        = foreground="#888" weight=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keycmd_events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modcmd_updates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ck    forward_key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_mode =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 Post-load misc command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_spawn_exec @scripts_dir/load_cookie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_spawn_exec @scripts_dir/load_cookies.sh @data_home/uzbl/session-cook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"home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ri = uzbl.org/doesitwork/@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m: set fdm=syntax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