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cript 2_style.c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UZBl vim 'highlights script'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name</w:t>
        <w:tab/>
        <w:tab/>
        <w:t xml:space="preserve">style.c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</w:t>
        <w:tab/>
        <w:tab/>
        <w:tab/>
        <w:t>.config.uzbl/style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☟</w:t>
      </w:r>
    </w:p>
    <w:p>
      <w:pPr>
        <w:pStyle w:val="PreformattedText"/>
        <w:bidi w:val="0"/>
        <w:spacing w:before="0" w:after="0"/>
        <w:jc w:val="left"/>
        <w:rPr/>
      </w:pPr>
      <w:r>
        <w:rPr/>
        <w:t>#uzbl_link_hints &gt; spa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-index:            1000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-color:   #111       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:             0          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:            3px        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             #BFFF00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size:          10px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-height:        14px 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weight:        bold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-variant:       normal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-decoration:    none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ebkit-transform:  translate(-5px,-5p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acity:            0.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ebkit-border-radius: 6px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Play around with this, pretty fun things to do :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-webkit-transform: scale(1) rotate(0deg) translate(-6px,-5px) !important;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 can have different colours for different types of hints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zbl_link_hints.new-window &gt; spa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-color: #ffff00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:            black 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zbl-follow-text-m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e: px solid i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#000  !import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: yellow !important; 'Es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im:set et ts=4: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