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: waiting for X server to begin accept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: waiting for X server to begin accept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: waiting for X server to begin accepting conn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